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0" w:after="400"/>
        <w:rPr/>
      </w:pPr>
      <w:r>
        <w:rPr/>
        <w:t>Оливер Стоун о Джиме Моррисоне</w:t>
        <w:br/>
        <w:t>и о фильме «The DOORS»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>Где вы впервые услышали «The DOORS»?</w:t>
      </w:r>
    </w:p>
    <w:p>
      <w:pPr>
        <w:pStyle w:val="Web"/>
        <w:rPr/>
      </w:pPr>
      <w:r>
        <w:rPr/>
        <w:t xml:space="preserve">— </w:t>
      </w:r>
      <w:r>
        <w:rPr/>
        <w:t>Во Вьетнаме. Я никогда не забуду эту пластинку... Тогда я не переставая курил марихуану... «Break On Through To The Other Side» была нашим гимном, как «Марсельеза» для французов. Мы были во Вьетнаме уже почти на том свете, а Джим тихо пел нам о земле, о жизни, о страхе, о самых простых вещах. Никто из рок-музыкантов в 60-е по-настоящему не затрагивал эти темы. Джим был простым и естественным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>Если у вас какой-то любимый диск «The DOORS»?</w:t>
      </w:r>
    </w:p>
    <w:p>
      <w:pPr>
        <w:pStyle w:val="Web"/>
        <w:rPr/>
      </w:pPr>
      <w:r>
        <w:rPr/>
        <w:t xml:space="preserve">— </w:t>
      </w:r>
      <w:r>
        <w:rPr/>
        <w:t>Мне особенно нравится «The DOORS» конца 60-ых – начала 70-ых. Люблю первый альбом, второй, тот, на котором «Close To The End», нравится «LA Woman» и «Morrison Hotel» — нежный, красивый диск, который прекрасно отражает всю жизнь Моррисона, даже если сам он хотел выразить им несколько иные чуства. Наконец, мне очень нравится «An American Prayer», я всегда считал эту песню выдающейся. Вместе «The DOORS» были очень сильными музыкантами, хотя каждого в отдельности нельзя назвать выдающимся. Но суть именно в том, что они были вместе.</w:t>
      </w:r>
    </w:p>
    <w:p>
      <w:pPr>
        <w:pStyle w:val="Web"/>
        <w:rPr/>
      </w:pPr>
      <w:r>
        <w:rPr>
          <w:b/>
          <w:bCs/>
        </w:rPr>
        <w:t xml:space="preserve">— </w:t>
      </w:r>
      <w:r>
        <w:rPr>
          <w:b/>
          <w:bCs/>
        </w:rPr>
        <w:t>Известно, что вы задумали снять фильм о Моррисоне лет 10 назад. Почему так долго вы не приступали к съемкам?</w:t>
      </w:r>
    </w:p>
    <w:p>
      <w:pPr>
        <w:pStyle w:val="Web"/>
        <w:rPr/>
      </w:pPr>
      <w:r>
        <w:rPr/>
        <w:t xml:space="preserve">— </w:t>
      </w:r>
      <w:r>
        <w:rPr/>
        <w:t>Потому что идея снять фильм возродила старый конфликт между родственниками Моррисона и музыкантами «The DOORS». Родственники ненавидят «The DOORS», они считают, что именно «The DOORS» довели его до могилы, что он не был музыкантом, а только поэтом. Они хотели, чтобы фильм был исключительно о Моррисоне — поэте, чтобы его не «пачкали» рок-музыкой. «The DOORS», конечно, тоже боготворят Моррисона, особенно Рей, но они были не во всем согласны и с родственниками, и между собой.</w:t>
      </w:r>
    </w:p>
    <w:p>
      <w:pPr>
        <w:pStyle w:val="Web"/>
        <w:rPr/>
      </w:pPr>
      <w:r>
        <w:rPr/>
        <w:t>Родственники Моррисона владеют правами на его поэзию, и хотя, на мой взгляд, стихи принадлежат всем, ведь он писал их для людей, тем не менее они поставили условие, при котором я не могу использовать некоторые из его стихотворений. Не могу показать в фильме его родителей, не могу упомянуть кое-кого, кто приблизил его смерть..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>А наркотики?</w:t>
      </w:r>
    </w:p>
    <w:p>
      <w:pPr>
        <w:pStyle w:val="Web"/>
        <w:rPr/>
      </w:pPr>
      <w:r>
        <w:rPr/>
        <w:t xml:space="preserve">— </w:t>
      </w:r>
      <w:r>
        <w:rPr/>
        <w:t>Об этом они ничего не говорили. Вообще, это симпатичные люди. Хотя предпочли бы, чтобы о Моррисоне вообще ничего не снимали.</w:t>
      </w:r>
    </w:p>
    <w:p>
      <w:pPr>
        <w:pStyle w:val="Web"/>
        <w:rPr/>
      </w:pPr>
      <w:r>
        <w:rPr>
          <w:b/>
          <w:bCs/>
        </w:rPr>
        <w:t xml:space="preserve">— </w:t>
      </w:r>
      <w:r>
        <w:rPr>
          <w:b/>
          <w:bCs/>
        </w:rPr>
        <w:t>Но как можно было делать фильм, если вы были заранее поставлены в строгие рамки?</w:t>
      </w:r>
    </w:p>
    <w:p>
      <w:pPr>
        <w:pStyle w:val="Web"/>
        <w:rPr/>
      </w:pPr>
      <w:r>
        <w:rPr/>
        <w:t xml:space="preserve">— </w:t>
      </w:r>
      <w:r>
        <w:rPr/>
        <w:t>Все эти ограничения никак не изменяли тот образ Моррисона, который я хотел бы создать на экране.</w:t>
      </w:r>
    </w:p>
    <w:p>
      <w:pPr>
        <w:pStyle w:val="Web"/>
        <w:rPr/>
      </w:pPr>
      <w:r>
        <w:rPr>
          <w:b/>
          <w:bCs/>
        </w:rPr>
        <w:t xml:space="preserve">— </w:t>
      </w:r>
      <w:r>
        <w:rPr>
          <w:b/>
          <w:bCs/>
        </w:rPr>
        <w:t>Идея фильма, можно сказать «витала в воздухе». Как появился сценарий?</w:t>
      </w:r>
    </w:p>
    <w:p>
      <w:pPr>
        <w:pStyle w:val="Web"/>
        <w:rPr/>
      </w:pPr>
      <w:r>
        <w:rPr/>
        <w:t xml:space="preserve">— </w:t>
      </w:r>
      <w:r>
        <w:rPr/>
        <w:t>Да, было несколько сценариев, но я не хотел использовать какой-то один из них. Они все были хороши, но по-разному. Я обратился к архивам, интервью и черновикам, которые легли в основу книги Джерри Хопкинса «Никто не уйдет отсюда живым». При этом сама книга мне никак не подходила, она была сделана в расчете на сенсацию и скорее похожа на газетную статью, чем на исследование. Я перечитал две с половиной сотни интервью Моррисона, прослушал множество кассет с записью воспоминаний более чем сотни человек, знавших его, встречался с людьми, с которыми Моррисон был особенно близок. Отдельный разговор у меня состоялся с каждым из музыкантов «The DOORS». Так что получился совершенно новый сценарий.</w:t>
      </w:r>
    </w:p>
    <w:p>
      <w:pPr>
        <w:pStyle w:val="Web"/>
        <w:rPr/>
      </w:pPr>
      <w:r>
        <w:rPr>
          <w:b/>
          <w:bCs/>
        </w:rPr>
        <w:t xml:space="preserve">— </w:t>
      </w:r>
      <w:r>
        <w:rPr>
          <w:b/>
          <w:bCs/>
        </w:rPr>
        <w:t>Вы знаете, что фанаты рока, в том числе и поклонники Моррисона, очень щепетильны в отношении точности изображения их кумиров на экране. В фильме все хронологически точно?</w:t>
      </w:r>
    </w:p>
    <w:p>
      <w:pPr>
        <w:pStyle w:val="Web"/>
        <w:rPr/>
      </w:pPr>
      <w:r>
        <w:rPr/>
        <w:t xml:space="preserve">— </w:t>
      </w:r>
      <w:r>
        <w:rPr/>
        <w:t>Это не документальный фильм, и, конечно, в нем есть определенный отход от хронологии, но драматическая структура фильма абсолютно точна. Мы не нарушили дух жизни Моррисона — это я хочу подчеркнуть особо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>Для вас фильм о Моррисоне имеет какое-то особое значение?</w:t>
      </w:r>
    </w:p>
    <w:p>
      <w:pPr>
        <w:pStyle w:val="Web"/>
        <w:rPr/>
      </w:pPr>
      <w:r>
        <w:rPr/>
        <w:t xml:space="preserve">— </w:t>
      </w:r>
      <w:r>
        <w:rPr/>
        <w:t>Да. Я чувствую духовную связь с ним. Это странно, но вы знаете, например, что он хотел быть режиссером? Перед смертью читал сценарий, который я написал, когда вернулся из Вьетнама. Совершенно сюрреалистическая история, разворачивающаяся с начало до конца под музыку «The DOORS». В ту пору меня никто не знал, я перепечатал свой сценарий в нескольких экземплярах и роздал его разным людям в надежде, что он когда-нибудь попадет к Моррисону. О том, что он перед смертью читал его, я узнал только сейчас.</w:t>
      </w:r>
    </w:p>
    <w:p>
      <w:pPr>
        <w:pStyle w:val="Web"/>
        <w:rPr/>
      </w:pPr>
      <w:r>
        <w:rPr/>
        <w:t>Я воспринял это как знак свыше.</w:t>
      </w:r>
    </w:p>
    <w:p>
      <w:pPr>
        <w:pStyle w:val="Web"/>
        <w:rPr/>
      </w:pPr>
      <w:r>
        <w:rPr>
          <w:b/>
          <w:bCs/>
        </w:rPr>
        <w:t xml:space="preserve">— </w:t>
      </w:r>
      <w:r>
        <w:rPr>
          <w:b/>
          <w:bCs/>
        </w:rPr>
        <w:t>Для целого поколения Моррисон был почти пророком. Вы из этого поколения...</w:t>
      </w:r>
    </w:p>
    <w:p>
      <w:pPr>
        <w:pStyle w:val="Web"/>
        <w:rPr/>
      </w:pPr>
      <w:r>
        <w:rPr/>
        <w:t xml:space="preserve">— </w:t>
      </w:r>
      <w:r>
        <w:rPr/>
        <w:t>Мне кажется, что мы воспринимали его так, потому что он обращался к нашему сознанию, а не к плоти. Моррисон был настолько духовным человеком, что казалось, он связан с каким-то более высоким миром и все больше раздвигает границы нашего мира. Это был человек, который всегда стремился к большему. Моррисон напоминает мне современного Дионисия, спустившегося на Землю, чтобы играть и наслаждаться чувствами, которыми богата жизнь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>Считаете ли вы, что ваш фильм о роке?</w:t>
      </w:r>
    </w:p>
    <w:p>
      <w:pPr>
        <w:pStyle w:val="Web"/>
        <w:rPr/>
      </w:pPr>
      <w:r>
        <w:rPr/>
        <w:t xml:space="preserve">— </w:t>
      </w:r>
      <w:r>
        <w:rPr/>
        <w:t>Не о том, который есть сейчас. Сегодняшний рок мне скучен, он только перепевает Джаггера, хотя есть исключения. Фильм «The DOORS» не о роке, а о жизненном опыте. Все мои фильмы об этом. Во всех моих фильмах люди ищут свою жизнь и находят ее. «The DOORS» — фильм о молодом человеке, который прошел все этапы жизни и не знает, что ему делать дальше. И он умирает, смерть — последний этап. То, что он употреблял наркотики, — это не более чем клише в биографии рок-музыканта, так сказать, взлет и падение. И это не Джим. Джим Моррисон не падал со своей вершины. Он работал до конца, но он всю жизнь был влюблен в... смерть. Всю жизнь он писал о ней.</w:t>
      </w:r>
    </w:p>
    <w:p>
      <w:pPr>
        <w:pStyle w:val="Web"/>
        <w:rPr/>
      </w:pPr>
      <w:r>
        <w:rPr/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http://screen-play.narod.ru </w:t>
      <w:tab/>
      <w:t>Пьесы и сценар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480"/>
      <w:jc w:val="center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400"/>
      <w:jc w:val="center"/>
      <w:outlineLvl w:val="1"/>
    </w:pPr>
    <w:rPr>
      <w:b/>
      <w:bCs/>
      <w:color w:val="000000"/>
      <w:sz w:val="40"/>
      <w:szCs w:val="4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20" w:after="32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00" w:after="300"/>
      <w:jc w:val="center"/>
      <w:outlineLvl w:val="3"/>
    </w:pPr>
    <w:rPr>
      <w:b/>
      <w:bCs/>
      <w:color w:val="000000"/>
      <w:sz w:val="30"/>
      <w:szCs w:val="3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Name">
    <w:name w:val="name"/>
    <w:basedOn w:val="Style10"/>
    <w:qFormat/>
    <w:rPr>
      <w:spacing w:val="6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567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color w:val="000000"/>
    </w:rPr>
  </w:style>
  <w:style w:type="paragraph" w:styleId="M">
    <w:name w:val="m"/>
    <w:basedOn w:val="Normal"/>
    <w:qFormat/>
    <w:pPr>
      <w:spacing w:before="60" w:after="60"/>
      <w:ind w:firstLine="397"/>
      <w:jc w:val="both"/>
    </w:pPr>
    <w:rPr>
      <w:i/>
      <w:iCs/>
      <w:color w:val="000000"/>
      <w:sz w:val="26"/>
      <w:szCs w:val="26"/>
    </w:rPr>
  </w:style>
  <w:style w:type="paragraph" w:styleId="R">
    <w:name w:val="r"/>
    <w:basedOn w:val="Normal"/>
    <w:qFormat/>
    <w:pPr>
      <w:jc w:val="right"/>
    </w:pPr>
    <w:rPr>
      <w:color w:val="000000"/>
      <w:sz w:val="26"/>
      <w:szCs w:val="26"/>
    </w:rPr>
  </w:style>
  <w:style w:type="paragraph" w:styleId="S">
    <w:name w:val="s"/>
    <w:basedOn w:val="Normal"/>
    <w:qFormat/>
    <w:pPr>
      <w:ind w:firstLine="697"/>
      <w:jc w:val="both"/>
    </w:pPr>
    <w:rPr>
      <w:color w:val="000000"/>
    </w:rPr>
  </w:style>
  <w:style w:type="paragraph" w:styleId="P">
    <w:name w:val="p"/>
    <w:basedOn w:val="Normal"/>
    <w:qFormat/>
    <w:pPr>
      <w:ind w:left="2835" w:hanging="0"/>
    </w:pPr>
    <w:rPr>
      <w:color w:val="000000"/>
      <w:sz w:val="26"/>
      <w:szCs w:val="26"/>
    </w:rPr>
  </w:style>
  <w:style w:type="paragraph" w:styleId="L">
    <w:name w:val="l"/>
    <w:basedOn w:val="Normal"/>
    <w:qFormat/>
    <w:pPr>
      <w:jc w:val="both"/>
    </w:pPr>
    <w:rPr>
      <w:color w:val="000000"/>
      <w:sz w:val="28"/>
      <w:szCs w:val="28"/>
    </w:rPr>
  </w:style>
  <w:style w:type="paragraph" w:styleId="Dl">
    <w:name w:val="dl"/>
    <w:basedOn w:val="M"/>
    <w:qFormat/>
    <w:pPr>
      <w:ind w:hanging="0"/>
    </w:pPr>
    <w:rPr>
      <w:i w:val="false"/>
      <w:iCs w:val="false"/>
    </w:rPr>
  </w:style>
  <w:style w:type="paragraph" w:styleId="C">
    <w:name w:val="c"/>
    <w:basedOn w:val="Normal"/>
    <w:qFormat/>
    <w:pPr>
      <w:jc w:val="center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0:18:00Z</dcterms:created>
  <dc:creator>http://screen-play.narod.ru</dc:creator>
  <dc:description/>
  <dc:language>en-US</dc:language>
  <cp:lastModifiedBy>1</cp:lastModifiedBy>
  <dcterms:modified xsi:type="dcterms:W3CDTF">2007-11-15T00:28:00Z</dcterms:modified>
  <cp:revision>4</cp:revision>
  <dc:subject/>
  <dc:title>Оливер Стоун о Джиме Моррисоне и о фильме "The Doors"</dc:title>
</cp:coreProperties>
</file>